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;Courier New" w:hAnsi="Minya Nouvelle;Courier New" w:cs="Minya Nouvelle;Courier New"/>
          <w:b/>
          <w:b/>
        </w:rPr>
      </w:pPr>
      <w:r>
        <w:rPr>
          <w:rFonts w:cs="Minya Nouvelle;Courier New" w:ascii="Minya Nouvelle;Courier New" w:hAnsi="Minya Nouvelle;Courier New"/>
          <w:b/>
        </w:rPr>
      </w:r>
    </w:p>
    <w:p>
      <w:pPr>
        <w:pStyle w:val="Normal"/>
        <w:jc w:val="center"/>
        <w:rPr>
          <w:rFonts w:ascii="Minya Nouvelle;Courier New" w:hAnsi="Minya Nouvelle;Courier New" w:cs="Minya Nouvelle;Courier New"/>
          <w:b/>
          <w:b/>
        </w:rPr>
      </w:pPr>
      <w:r>
        <w:rPr>
          <w:rFonts w:cs="Minya Nouvelle;Courier New" w:ascii="Minya Nouvelle;Courier New" w:hAnsi="Minya Nouvelle;Courier New"/>
          <w:b/>
        </w:rPr>
      </w:r>
    </w:p>
    <w:p>
      <w:pPr>
        <w:pStyle w:val="Normal"/>
        <w:jc w:val="center"/>
        <w:rPr>
          <w:rFonts w:ascii="Minya Nouvelle;Courier New" w:hAnsi="Minya Nouvelle;Courier New" w:cs="Minya Nouvelle;Courier New"/>
          <w:b/>
          <w:b/>
        </w:rPr>
      </w:pPr>
      <w:r>
        <w:rPr>
          <w:rFonts w:cs="Minya Nouvelle;Courier New" w:ascii="Minya Nouvelle;Courier New" w:hAnsi="Minya Nouvelle;Courier New"/>
          <w:b/>
        </w:rPr>
        <w:t>READS WITH FLUEN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uency is the ability to read familiar and unfamiliar text accurately and effortlessly at an appropriate pace, with meaningful phrasing and expression. Fluency is directly related to comprehen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WORDS PER MINUTE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4---ADVANCED:</w:t>
            </w:r>
            <w:r>
              <w:rPr/>
              <w:t xml:space="preserve">  146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3---PROFICIENT:</w:t>
            </w:r>
            <w:r>
              <w:rPr/>
              <w:t xml:space="preserve">  130-1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2---BASIC:</w:t>
            </w:r>
            <w:r>
              <w:rPr/>
              <w:t xml:space="preserve">  80-1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1---BELOW BASIC</w:t>
            </w:r>
            <w:r>
              <w:rPr/>
              <w:t>: 0-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br/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</w:rPr>
            </w:pPr>
            <w:r>
              <w:rPr>
                <w:rFonts w:cs="Minya Nouvelle;Courier New" w:ascii="Minya Nouvelle;Courier New" w:hAnsi="Minya Nouvelle;Courier New"/>
                <w:b/>
              </w:rPr>
              <w:t>READS WITH FLUENC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—ADVANCE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reading is smooth and well phrase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expression that gives evidence of text interpretati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s with consistent and rapid pace   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orough and in depth knowledge of basic and extended fluency skills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f-motivated to apply these skills consistently and independently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PER MINUTE:  146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—PROFICIEN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reading with appropriate phras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s to punctuation and sentence structu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at moderately fast pa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ly self-corrects mistakes and maintains flow of read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monstrates a </w:t>
            </w:r>
            <w:r>
              <w:rPr>
                <w:b/>
                <w:sz w:val="18"/>
                <w:szCs w:val="18"/>
              </w:rPr>
              <w:t>thorough understanding fluency skills</w:t>
            </w:r>
            <w:r>
              <w:rPr>
                <w:sz w:val="18"/>
                <w:szCs w:val="18"/>
              </w:rPr>
              <w:t xml:space="preserve"> and the ability to </w:t>
            </w:r>
            <w:r>
              <w:rPr>
                <w:b/>
                <w:sz w:val="18"/>
                <w:szCs w:val="18"/>
              </w:rPr>
              <w:t>consistently apply</w:t>
            </w:r>
            <w:r>
              <w:rPr>
                <w:sz w:val="18"/>
                <w:szCs w:val="18"/>
              </w:rPr>
              <w:t xml:space="preserve"> those skills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PER MINUTE:  130-1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--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reading is choppy with frequent &amp; disruptive paus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read with appropriate expressi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at moderately slow pa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occasional uncorrected mistak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bility to apply skills such as accuracy, pace, phrasing, and expression </w:t>
            </w:r>
            <w:r>
              <w:rPr>
                <w:b/>
                <w:sz w:val="18"/>
                <w:szCs w:val="18"/>
              </w:rPr>
              <w:t>with increasing succes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PER MINUTE:  80-1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--BELOW 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by word reading with inaccurate break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monotone expressi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at labored pa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frequent uncorrected mistak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uency is </w:t>
            </w:r>
            <w:r>
              <w:rPr>
                <w:b/>
                <w:sz w:val="18"/>
                <w:szCs w:val="18"/>
              </w:rPr>
              <w:t>inconsistent even with guidance and suppor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S PER MINUTE:  0-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inya Nouvelle;Courier New" w:hAnsi="Minya Nouvelle;Courier New" w:cs="Minya Nouvelle;Courier New"/>
          <w:sz w:val="20"/>
          <w:szCs w:val="20"/>
        </w:rPr>
      </w:pPr>
      <w:r>
        <w:rPr>
          <w:rFonts w:cs="Minya Nouvelle;Courier New" w:ascii="Minya Nouvelle;Courier New" w:hAnsi="Minya Nouvelle;Courier New"/>
          <w:b/>
        </w:rPr>
        <w:t>Uses Effective Problem Solving Strategies While Reading</w:t>
      </w:r>
    </w:p>
    <w:p>
      <w:pPr>
        <w:pStyle w:val="Normal"/>
        <w:rPr>
          <w:rFonts w:ascii="Minya Nouvelle;Courier New" w:hAnsi="Minya Nouvelle;Courier New" w:cs="Minya Nouvelle;Courier New"/>
          <w:sz w:val="20"/>
          <w:szCs w:val="20"/>
        </w:rPr>
      </w:pPr>
      <w:r>
        <w:rPr>
          <w:rFonts w:cs="Minya Nouvelle;Courier New" w:ascii="Minya Nouvelle;Courier New" w:hAnsi="Minya Nouvelle;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blem solving is the effective use of “fix up” strategies, which includ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oking at pictur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oking at beginning and ending lett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read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ing high frequency word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oking through the words (using clusters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nking what makes sens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nking what sounds righ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kipping the word and reading 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ing context clu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f monitoring (checking your ow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</w:rPr>
            </w:pPr>
            <w:r>
              <w:rPr>
                <w:rFonts w:cs="Minya Nouvelle;Courier New" w:ascii="Minya Nouvelle;Courier New" w:hAnsi="Minya Nouvelle;Courier New"/>
                <w:b/>
              </w:rPr>
              <w:t>Uses Effective Problem Solving Strategies While Reading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—ADVANCED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des unknown words quickl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variety of strategies to read accuratel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reread and self-correct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monstrates thorough and in depth knowledge of basic and extended problem solving strategies and consistently applies those skills.  </w:t>
            </w:r>
            <w:r>
              <w:rPr>
                <w:b/>
                <w:sz w:val="18"/>
                <w:szCs w:val="18"/>
              </w:rPr>
              <w:t>Self-motivated to apply these skills consistently and independently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—PROFICIENT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ly decodes known and unknown words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use variety of strategies to read accuratel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reread and self-correct most of the time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monstrates </w:t>
            </w:r>
            <w:r>
              <w:rPr>
                <w:b/>
                <w:sz w:val="18"/>
                <w:szCs w:val="18"/>
              </w:rPr>
              <w:t>thorough understanding of problem solving strategies</w:t>
            </w:r>
            <w:r>
              <w:rPr>
                <w:sz w:val="18"/>
                <w:szCs w:val="18"/>
              </w:rPr>
              <w:t xml:space="preserve"> and the ability to </w:t>
            </w:r>
            <w:r>
              <w:rPr>
                <w:b/>
                <w:sz w:val="18"/>
                <w:szCs w:val="18"/>
              </w:rPr>
              <w:t>consistently apply</w:t>
            </w:r>
            <w:r>
              <w:rPr>
                <w:sz w:val="18"/>
                <w:szCs w:val="18"/>
              </w:rPr>
              <w:t xml:space="preserve"> those skills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--BASI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des known and unknown words with guidance from teacher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some strategies independently or with guidance from the teacher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sometimes reread and self-correct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bility to apply strategies </w:t>
            </w:r>
            <w:r>
              <w:rPr>
                <w:b/>
                <w:sz w:val="18"/>
                <w:szCs w:val="18"/>
              </w:rPr>
              <w:t>with increasing success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--BELOW BASI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le to decode unknown words with strong teacher support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a limited number of strategies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 self-corrects independentl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ility to apply strategies is </w:t>
            </w:r>
            <w:r>
              <w:rPr>
                <w:b/>
                <w:sz w:val="18"/>
                <w:szCs w:val="18"/>
              </w:rPr>
              <w:t>inconsistent even with guidance and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inya Nouvelle;Courier New" w:ascii="Minya Nouvelle;Courier New" w:hAnsi="Minya Nouvelle;Courier New"/>
          <w:b/>
          <w:sz w:val="28"/>
          <w:szCs w:val="28"/>
        </w:rPr>
        <w:t>READS GRADE LEVEL TEXTS—5</w:t>
      </w:r>
      <w:r>
        <w:rPr>
          <w:rFonts w:cs="Minya Nouvelle;Courier New" w:ascii="Minya Nouvelle;Courier New" w:hAnsi="Minya Nouvelle;Courier New"/>
          <w:b/>
          <w:sz w:val="28"/>
          <w:szCs w:val="28"/>
          <w:vertAlign w:val="superscript"/>
        </w:rPr>
        <w:t>th</w:t>
      </w:r>
      <w:r>
        <w:rPr>
          <w:rFonts w:cs="Minya Nouvelle;Courier New" w:ascii="Minya Nouvelle;Courier New" w:hAnsi="Minya Nouvelle;Courier New"/>
          <w:b/>
          <w:sz w:val="28"/>
          <w:szCs w:val="28"/>
        </w:rPr>
        <w:t xml:space="preserve">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ding grade level texts is determined through multiple assessments such as: benchmarks, running records, observations, conferring with others.  Evidence is combined to determine students’ overall performance in reading.  It is a reflection of combined skills of using fix up strategies, fluency, and comprehens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</w:rPr>
            </w:pPr>
            <w:r>
              <w:rPr>
                <w:rFonts w:cs="Minya Nouvelle;Courier New" w:ascii="Minya Nouvelle;Courier New" w:hAnsi="Minya Nouvelle;Courier New"/>
                <w:b/>
              </w:rPr>
              <w:t>READS GRADE LEVEL TEXT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—ADVANCE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ore than one fix up strategy to solve for unknown words, which is often done in the head and on the fl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ultiple strategies simultaneously and independently, also, consistently adjusts thinking before, during, and after read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smoothly, expressively, in well phrased manner, and with consistent and rapid pace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orough integration of problem solving, fluency, and comprehension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f-motivated to apply these skills consistently and independently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—PROFICIEN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ly decodes, attempts to use a variety of problem solving strategies, and will reread and self-correct most of the tim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any strategies independently or with occasional guidance, and adjusts thinking before, during and after reading most of the tim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appropriate phrasing, at a moderately fast pace, self-corrects mistak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monstrates </w:t>
            </w:r>
            <w:r>
              <w:rPr>
                <w:b/>
                <w:sz w:val="18"/>
                <w:szCs w:val="18"/>
              </w:rPr>
              <w:t>thorough understanding of problem solving and comprehension strategies as well as the fluency skills</w:t>
            </w:r>
            <w:r>
              <w:rPr>
                <w:sz w:val="18"/>
                <w:szCs w:val="18"/>
              </w:rPr>
              <w:t xml:space="preserve"> and the ability to </w:t>
            </w:r>
            <w:r>
              <w:rPr>
                <w:b/>
                <w:sz w:val="18"/>
                <w:szCs w:val="18"/>
              </w:rPr>
              <w:t>consistently apply</w:t>
            </w:r>
            <w:r>
              <w:rPr>
                <w:sz w:val="18"/>
                <w:szCs w:val="18"/>
              </w:rPr>
              <w:t xml:space="preserve"> those strategies and skills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-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des words with guidance, uses some word solving strategies independently and will sometimes reread and self-correc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a limited number of comprehension strategies independently, attempts to use new strategies with much guidance, and occasionally adjusts thinking before, during, and after reading.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occasional phrasing and at moderately slow pace.  Attempts  appropriate expression and self-corrections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bility to apply reading strategies and skills </w:t>
            </w:r>
            <w:r>
              <w:rPr>
                <w:b/>
                <w:sz w:val="18"/>
                <w:szCs w:val="18"/>
              </w:rPr>
              <w:t>with increasing succes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--BELOW 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des words with strong support, uses a limited number of word solving strategies, and rarely self-corrects independentl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nsistently uses comprehension strategies even with support and rarely uses comprehension strategies before, during, or after read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ord by word, with monotone expression, labored pace and with frequent uncorrected mistak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bility to apply strategies in word solving, comprehension, and fluency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cation is </w:t>
            </w:r>
            <w:r>
              <w:rPr>
                <w:b/>
                <w:sz w:val="18"/>
                <w:szCs w:val="18"/>
              </w:rPr>
              <w:t>inconsistent even with guidance and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;Courier New" w:hAnsi="Minya Nouvelle;Courier New" w:cs="Minya Nouvelle;Courier New"/>
                <w:b/>
                <w:b/>
              </w:rPr>
            </w:pPr>
            <w:r>
              <w:rPr>
                <w:rFonts w:cs="Minya Nouvelle;Courier New" w:ascii="Minya Nouvelle;Courier New" w:hAnsi="Minya Nouvelle;Courier New"/>
                <w:b/>
              </w:rPr>
              <w:t>TEXT READING LEV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VANCED:  X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FICIENT:  S-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:  O-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LOW BASIC:  A-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inya Nouvelle;Courier New" w:ascii="Minya Nouvelle;Courier New" w:hAnsi="Minya Nouvelle;Courier New"/>
          <w:b/>
        </w:rPr>
        <w:t>USES COMPREHENSION STRATEGIES TO GAIN MEANING FROM TEXT—5</w:t>
      </w:r>
      <w:r>
        <w:rPr>
          <w:rFonts w:cs="Minya Nouvelle;Courier New" w:ascii="Minya Nouvelle;Courier New" w:hAnsi="Minya Nouvelle;Courier New"/>
          <w:b/>
          <w:vertAlign w:val="superscript"/>
        </w:rPr>
        <w:t>th</w:t>
      </w:r>
      <w:r>
        <w:rPr>
          <w:rFonts w:cs="Minya Nouvelle;Courier New" w:ascii="Minya Nouvelle;Courier New" w:hAnsi="Minya Nouvelle;Courier New"/>
          <w:b/>
        </w:rPr>
        <w:t xml:space="preserve"> G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rehension strategies include but are not limited to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king connecti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estion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sualiz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err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ermining importa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nthesiz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—ADVANCE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ultiple strategies simultaneously and independentl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s thinking before, during, and after reading consistentl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ough and in depth knowledge of basic and extended comprehension strategies.</w:t>
            </w:r>
            <w:r>
              <w:rPr>
                <w:b/>
                <w:sz w:val="18"/>
                <w:szCs w:val="18"/>
              </w:rPr>
              <w:t xml:space="preserve">  Self-motivated to apply these skills consistently and independently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—PROFICIEN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any strategies independently or with occasional guidan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s thinking before, during, and after reading most of the tim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any strategies independently or with occasional guidance, and adjusts thinking before, during and after reading most of the tim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monstrates </w:t>
            </w:r>
            <w:r>
              <w:rPr>
                <w:b/>
                <w:sz w:val="18"/>
                <w:szCs w:val="18"/>
              </w:rPr>
              <w:t xml:space="preserve">thorough understanding of comprehension strategies </w:t>
            </w:r>
            <w:r>
              <w:rPr>
                <w:sz w:val="18"/>
                <w:szCs w:val="18"/>
              </w:rPr>
              <w:t xml:space="preserve">and the ability to </w:t>
            </w:r>
            <w:r>
              <w:rPr>
                <w:b/>
                <w:sz w:val="18"/>
                <w:szCs w:val="18"/>
              </w:rPr>
              <w:t>consistently apply</w:t>
            </w:r>
            <w:r>
              <w:rPr>
                <w:sz w:val="18"/>
                <w:szCs w:val="18"/>
              </w:rPr>
              <w:t xml:space="preserve"> those strategies and skills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—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s a limited number of strategies independently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use unfamiliar strategies with much guidance from the teach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s thinking before, during, and after reading occasionall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bility to apply reading strategies and skills </w:t>
            </w:r>
            <w:r>
              <w:rPr>
                <w:b/>
                <w:sz w:val="18"/>
                <w:szCs w:val="18"/>
              </w:rPr>
              <w:t>with increasing succes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--BELOW BASI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nsistently uses strategies even with guidance and suppor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 uses comprehension strategies before, during, and after read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bility to apply comprehension strategies in word solvi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cation is </w:t>
            </w:r>
            <w:r>
              <w:rPr>
                <w:b/>
                <w:sz w:val="18"/>
                <w:szCs w:val="18"/>
              </w:rPr>
              <w:t>inconsistent even with guidance and support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ya Nouvelle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inya Nouvelle;Courier New" w:hAnsi="Minya Nouvelle;Courier New" w:cs="Minya Nouvelle;Courier New"/>
      </w:rPr>
    </w:pPr>
    <w:r>
      <w:rPr>
        <w:rFonts w:cs="Minya Nouvelle;Courier New" w:ascii="Minya Nouvelle;Courier New" w:hAnsi="Minya Nouvelle;Courier New"/>
      </w:rPr>
      <w:t xml:space="preserve">Name:_________________________________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9:37:00Z</dcterms:created>
  <dc:creator>RCAS</dc:creator>
  <dc:description/>
  <dc:language>en-US</dc:language>
  <cp:lastModifiedBy>L. Arno</cp:lastModifiedBy>
  <cp:lastPrinted>2008-09-22T17:09:00Z</cp:lastPrinted>
  <dcterms:modified xsi:type="dcterms:W3CDTF">2009-08-08T19:37:00Z</dcterms:modified>
  <cp:revision>2</cp:revision>
  <dc:subject/>
  <dc:title>Uses Effective Problem Solving Strategies While Reading</dc:title>
</cp:coreProperties>
</file>